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junt amb la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M052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REPARACIÓ D’INSTAL·LACIONS CONTRA INCENDI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</w:rPr>
        <w:t>SERVEI DE REPARACIÓ D’INSTAL·LACIONS CONTRA INCENDI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SM0520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10-27T09:06:00Z</dcterms:modified>
  <cp:revision>49</cp:revision>
  <dc:subject/>
  <dc:title>ANNEX I</dc:title>
</cp:coreProperties>
</file>